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smtpd 1.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Wy6gzty3BZKavdzK9AUyAzj0AjENuZueiCezXEMVs0NnquUFiM22FYrdhxOwzUjI/a2QFR
bTxdRMEV/eNLydP3jtJqXlOgbhhPUMIE7vcvAXJaqLYRD431ugNWe6m8GCYxguAXruJwbS6n
qglTmN5jutlh0wcPSQnjsuJm6aNZCiqsciSpP3fBMCtJ0LMsTka/m7KMDK8PszVJsRtVdVvu
2ZdwCLDDYFkW2vKTnT</vt:lpwstr>
  </property>
  <property fmtid="{D5CDD505-2E9C-101B-9397-08002B2CF9AE}" pid="3" name="_2015_ms_pID_7253431">
    <vt:lpwstr>gLoqQf38Ezt4jJM8K6A0A2L7cJU6frPCndb6peJpQ9NyTv7g2E3RuX
EDF556DyGxju8QuZgkVIh4ThbV90bUkaOJhW89EHb1T70aeMVrT6x3aNVMtQaiYxHblcHw92
W67Avz8naG+gXoyIoMkJ4t7g7V4ksxS99jz2dAf9ku/qecEWvJFs4epPs+zHwvuIX76nx/4K
avha++AXj+mx6YyT98H3nICu5vB+2CVvT5AC</vt:lpwstr>
  </property>
  <property fmtid="{D5CDD505-2E9C-101B-9397-08002B2CF9AE}" pid="4" name="_2015_ms_pID_7253431_00">
    <vt:lpwstr>_2015_ms_pID_7253431</vt:lpwstr>
  </property>
  <property fmtid="{D5CDD505-2E9C-101B-9397-08002B2CF9AE}" pid="5" name="_2015_ms_pID_7253432">
    <vt:lpwstr>ze98GKv+kxiP0sYJ6uW4cFh/7/2i28Qsi7U5
uBgME+IptYlcUqVn8r+7RNX/HGE+c32q4Ca8hNh6oefJ6DECA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68</vt:lpwstr>
  </property>
</Properties>
</file>